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| | Flip 2.4.2 Bugs 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| | 1. The installation of USB driver fails. This problem is due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| | to the inf file provided in Flip 2.4.2 package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| Workaround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| Please, first, uninstall the devi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| | Replace the &lt;Flip_Installation_Folder&gt;\FLIP 2.4.2\usb\usb_dfu.inf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| with the new file attache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| 2. Connect the device in ISP mod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 xml:space="preserve">| |       When the device enumerates for ISP,  Windows opens a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| "New Device Detected" wizard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| 3. Choose the driver install in a "specific  location"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|       Then Windows prompts you for the location of the dri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|       The path which must be writen is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| |       "&lt;Flip_Installation_Folder&gt;\FLIP 2.4.2\usb" folder of FLIP which | |        contains the INF file and the driver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| | *************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07:00Z</dcterms:created>
  <dc:creator>ralfaro</dc:creator>
  <dc:description/>
  <dc:language>en-US</dc:language>
  <cp:lastModifiedBy>ralfaro</cp:lastModifiedBy>
  <dcterms:modified xsi:type="dcterms:W3CDTF">2005-01-31T13:07:00Z</dcterms:modified>
  <cp:revision>2</cp:revision>
  <dc:subject/>
  <dc:title>**************************************************************</dc:title>
</cp:coreProperties>
</file>